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ile eXchange (NuFX)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2.5 Auxili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y McFadden                  Sept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Devin Reade      January 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enlarge on the informa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  As duplication of information has been minimize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both this and the man page for complete information on Nu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document is written in the first person, the word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y McFadde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an archive is simply a collection of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single file.  This allows groups of relat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a single filename, reducing directory clutter,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ransfer groups of files without the use of a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pace required to store the archives and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rchives, most popular archiving progra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 as they are stored.  Two popular compress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(variable-size codes are used, with smaller cod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appear frequently) and Lempel-Ziv-Welch (LZW; find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rchiving programs include "BLU" (Apple II), "ShrinkIt" (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, "GS/ShrinkIt" (Apple IIgs), "ARC"/"PKARC" (MS-DOS), "PK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-DOS), "lharc" (MS-DOS/Amiga), "zoo" (MS-DOS/Amiga), "Pac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intosh), "StuffIt" (Macintosh), "tar" (UNIX), and "ar" (UNIX)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don't generally compress files; a separate program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" of all things) is usually used.  NuLib works wit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rinkIt produces (Nu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rogram name, what started out as a NuFX view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ull-blown archiver.  It went from NuView to NuARC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.. until I spoke to Andy Nicholas.  Apparently he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against using the name NuARC, so I had to pick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hrink" seemed the most rational, since it is coded entirely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to complement ShrinkIt.  However, L&amp;L now ow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inkIt", so I switched over to NuLib.  My other choice was "NuP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now a completely different (but compatible) program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se by any other name would be as full of th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to be portable first, efficient second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retain portability across a *wide* range of machines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s to a Cray) but increase efficienc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is was developed (archive viewer -&gt;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 -&gt; extractor with extra goodies, plus the NuFX standar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hile I was working), I haven't exactly followed 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actices.  It shows (wi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cedures are rather long.  Good progammi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at no procedure should be longer than your screen; m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un 3/50 running X10) has 62 lines at the moment.  This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use for procedures in excess of 150 lines, but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ings down into pieces within the procedur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-wide globals are used; most are boolean value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variables that have to be visible across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worst is "onebyt *pakbuf", which was used so tha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eep malloc()ing a 64K buffer every few call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ed ONLY by routines called directly from main()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d at the end of those procedures (which should cause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m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d one is tmpNameBuf.  I was worried about having multiple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filling static storage (or the stack), so I made this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*very* temporary; don't make any calls to other 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expect it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defined in the NuFX documentation: (# =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Name = method name [abbreviation], Pack? and Unpack?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NuLib to perform that operation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                 Pack?    Un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Uncompressed [unc]        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SQueezed [squ]                 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Dynamic LZW I (ShrinkIt) [shk]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Dynamic LZW II (ShrinkIt) [sh2]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2-bit UNIX Compress [u12]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16-bit UNIX Compress [u16]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a compression method that does not exis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 message like "[can't squeeze; storing]..."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ethod you requested is unavailable, and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 file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xtract a file that has been compressed with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Lib is not familiar with, an error message will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this writing, ShrinkIt v3.4 is not abl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files compressed with UNIX compress.  However, GS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S/ShrinkIt) can uncompr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works just fine with records containing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mments and resource forks).  However, while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y can'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problem this program has is speed.  Since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irst and efficient second, it won't run as fast 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rinkIt (written entirely in assembly).  What I envision i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rinkIt at home on their Apple //s, but NuLib on UNIX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crocomputers.  This will facilitate transfer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, which can then be quickly unpacked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hich will likely have greater computing power, or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AP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BE SURE to modify "nudefs.h" first.  If you don'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will halt in "numain.c" on a line which remind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nudefs.h" (I tended to forget about this).  Also, under APW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ll the file types are set to SRC, and the auxtype to C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with the commands "filetype" and "change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not have to explicitly configure nulib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; see the section on Compil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ystem specific configuration is set up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udefs.h".  The format of the configuration section i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f defined(identifi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conf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confi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lif defined(identifi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confi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confi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% Error: Unsupported architecture.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identifier1" and "identifier2" are uniqu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ly defined by the compiler for the current arch/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.  Don't comment out the "%%% Error ..."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there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porting to an as-yet unsupported arch/os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, please add in another "#elif defined()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prior to the #else described abov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mplementation running, please send either a patc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your sources to Devin Reade.  Please don't brea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 by commenting out code or do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changes.  Also, please don't make change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ke of coding style, indentation, etc; the smaller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tter (yes, I know the code is not pre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definitions for one byte, two byte, and fou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types; my compiler uses char, short, and l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different for your compiler, be su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s in "nudefs.h".  If you don't have 8-bit byt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not work (most machine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typdefs, #defines, and other constr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 correctly, header files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"nu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&lt;...&gt;</w:t>
        <w:tab/>
        <w:tab/>
        <w:t>/* required system head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"..."</w:t>
        <w:tab/>
        <w:tab/>
        <w:t>/* other NuLib head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dditional header files are required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ort, please place them in an "#ifdef compiler_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Specif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rchitecture specific code should be #ifdef'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ical format for this is as follows with "/* +PORT+ 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ections of code that might be suitable fo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Unix code seg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if defined(__ORCA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Orca/C code seg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if defined(AP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APW/C code seg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if defined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MS-DOS code seg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"unknown" arch code segment, if an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+PORT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NIX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this on a supported UNIX system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just type "make".  Currently supported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X 3.2.5 with cc v2, xlc v2, and gcc v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X 4.1 with cc v2, xlc v2, and gcc v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 Sparc-64 OS with hcc v1.0 and gcc v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UX with cc v10.10 and gcc v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ux with gcc v2.6.3 and lcc v3.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aris 2.4 with SunPro C v4.0 and gcc v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aris 2.5.1 with SunPro C v4.0 and gcc v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 4.3 with /usr/5bin/cc and gcc v2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trying to compile this for an as-yet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you will have to modify the "nudefs.h" file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figuration section above.  Ensure you #define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ppropriate macros, such as BSD43 (for a BS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), or SYSV (for a System V platforms).  The macro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pported systems can be used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APW, breaking down the full pathnames int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is easy (and should be under MS-DOS as well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UNIX ".." is an actual directory link, so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expanded pathname with no redundancies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storing "dir1/../dir1/foo" would appear as "dir1/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APW but "dir1/../dir1/foo" under UNIX. 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xtracting such files on non-UNIX systems; they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ed entirely.  One nasty pitfall is using "~/foo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NIX owner access permissions include writ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ill be stored as unlocked.  If write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ied, it will be stored as locked.  As far as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ed, the modification and access times will both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doesn't really have a create_time field; it has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and "changed".  Modified gets reset when the data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; changed gets reset by chmod, chown, link, mkn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, unlink, utimes, write, and truncate. 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ified" field is set what it should be, but I'm going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hanged" and "accessed" fields take care of themselv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I don't intend to modify them... beside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"changed" fiel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iling this on a Sun 3/50, I noticed a problem: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ing for the //gs (65816) and the Sun (68020) ar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sent version of NuLib will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ordering and treat data appropriately (although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the data size definitions ar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deal with the HAS_EFT stuff, especial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complains that "mode_t" or "off_t" are undefined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ail to me if you can't get it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//g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very little //gs-specific code, except whe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(time routines, file type handling, etc).  GS/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is absent (extended files are not handled yet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ystems are not recognized, and pseudo-mixed-case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are stored as upper case).  Some of the fault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P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W and Orca shell-specific code has been avoid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Places where I couldn't easily work around i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expansion and ERROR().  It was deliberate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places to allow the user to STOP() proc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-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the startup code (2/start) provided with AP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s of argument passing used by ECP-16 and ProSel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compatible.  This means that you can run NuLib from E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oSel, but you can't pass it any arguments (which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defeats the purpose).  This may also be true for Orca/C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ver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ca/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fortunately, due to various library defici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ither the GNO nor Orca/C version is ye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, although they _do_ compile.  I (Devin)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plet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rge memory model is needed becaus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of global storage.  Lots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ations also seems to be needed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likely that separate version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 for GNO and Orca/C.  The most limiting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right now is that used for travers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NO method of using struct dirent cod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under Orca/Shell (stat(2) problems?)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NO v2.0.4 kernel bug in which NextWildcard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verse director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the GNO version, type "dmake"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akefile.mk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the Orca/Shell version, type "make.orca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exec shell script that behave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W/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the APW C version, put all th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and make a subdirectory called "OBJ\ "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linked.scr" and "linker.scr" files in OBJ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ke.apw".  This will compile all the file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s\ , change to OBJ and "alink linked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ndard linker) or "alink linker.scr" (ZapLin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file used to do this automatically, bu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5MB of RAM you have to exit APW to pur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ed by the compiler, and and then restart A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un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bug (not my fault) when using the 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\ a file.  The file gets printed on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eason...  If you redirect the I/O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comes out fine. 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S-DO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MS-DOS version, use the nulib.mak and nulib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MS C (supplied by Bruce K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nterface may be slightly different from the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W versions, so that MS-DOS users will feel more at h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program.  The only major deviation is in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ubdirect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ture version may select the ARC/ZOO outpu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/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lseek uses longs, which are usually four bytes.  Sign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larger than 2 gigabytes, there may be a problem (c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problem if the system has 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longer than the #defined maximum (1024 byt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is is the limit on most machines, and is well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's sanity.  Pathnames with a null ('\0') in th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al pathname comparisons may fail because pathnam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etween operating systems.  File naming convention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(ex: "foo+" and "foo~" are unpacked under ProDOS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lated to "foo.").  Also, you will probably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each time you U)pdate an archive, or else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won't match (update requires an EXACT match), and you'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wo different copies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may be added/extracted/whatever more than onc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multiple file selectors on the command line ("nulib av foo.s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file1 file1").  This means that U)pdate could insert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does not at present prevent an archive from being add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ve unfortunate consequences, especially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)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OS three-letter filetype names may or may not be the of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ersions.  Some users may have problems with things like "$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$' is a csh metacharacter (job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put is informative but ugly (mostly debugging-typ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somewhat fatal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fairly large, currently around 260K (around 7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It takes a while to compile it, and can be difficult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.25MB of RAM (kill your DAs and purge before you li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systems, using UNIX compress on a fil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will cause the archive's EOF to be larger than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ack space will be used up if you add more fi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uLib anyway; no guarantees about ShrinkIt or GS/Shrink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reason why they should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to make things clear: if the file being compressed does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the compression halts and the file is simp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 Because of the way compress works,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would have been occupied by more compressed data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file.  The ShrinkIt compression does not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If you add more stuff to the file, NuLib will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 space first, NOT just append to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(Maybe Some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shlist of sorts.  Don't hold your br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ish port for Orca/Shell and 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ib was updated to version 3.25 without the availability of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S-DOS.  No doubt this has broken certain portions of th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version needs to be updated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R &lt;-&gt; LF translation whe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 GS/OS handling.  Need to handle resource forks and file system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o thread methods (insert ASCII messag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different compression methods (LZ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a por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was written by Andy McFadden &lt;fadden@netcom.com&gt;. 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Devin Reade &lt;gdr@eddore.myrias.com&gt;.  You should s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De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the author of ShrinkIt and NuFX, Andy Nichola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o be my idea; throw all kudos and blame in m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All code herein is mine, developed from the Nu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ions three through five (the latter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P.P.L.E.)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ZW-I (ShrinkIt) by Kent Dickey.  LZW-II compression (LZW-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lears) designed by Andy Nicholas.  C implementation b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ski and Kent Dickey (independently and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de by Robert B. Hess and Bruce K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II routines and the unSQueeze code were adapted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y Marcel J.E. Mol (usq.c based on usq2/sq3 by Don El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press code from COMPRESS v4.3 (see source for detaile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McFadden may also be reached via US mail at: Andy McFadden 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4 Saskatchewa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nyvale, CA  9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Nicholas, the author of ShrinkIt and affili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rinkIt ][+, UnshrinkIt ][+, GS/ShrinkIt),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 :  shrinkit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:  70771,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, AOL  :  shrin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in the testing (and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 of NuLib v3.25.  Kudos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Empson</w:t>
        <w:tab/>
        <w:t>&lt;dempson@actrix.gen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Huang</w:t>
        <w:tab/>
        <w:t>&lt;khym@bg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han Mates</w:t>
        <w:tab/>
        <w:t>&lt;nathan@vis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n Nelson</w:t>
        <w:tab/>
        <w:t>&lt;steven-nelson@uiow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L. Walters</w:t>
        <w:tab/>
        <w:t>&lt;bird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Ward</w:t>
        <w:tab/>
        <w:t>&lt;tward@interacces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not sure about all of these, but I'd like to cover all the ba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It is a trademark of L&amp;L Productions, Inc (...or is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is owned by Se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s a trad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(probably)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(probably) a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ion applies to distributions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f NuLib compiled with Orca/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ntains material from the Orca/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, copyright 1987-1996 by Byte Works, Inc.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seen source code for ShrinkIt(tm) or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 within it, except as provided to me in C by Kent D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, borrowed from Dave Whitney and Andy Nicho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; both source and binari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not sold.  If you wish to include NuLib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product, you will need to get my permission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widely as possible, but please include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naries and/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6 by Andy McFadd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Andy McFadden) MAKE NO WARRANTY ON THIS MANUAL OR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WITH RESPECT TO QUALITY, MANUAL'S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HELD RESPONSI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ANY DE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INACCURACY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 have tested the program to the best of my 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at as distributed by me, it is safe for general use.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ug-free, and as a result, loss of data, however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possible. Use at your own risk, but also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disclaimers also apply to others who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is code from time to tim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