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ersion 2.1 of tracker. It includes a minor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-changing routine. So far, one module has been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ff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soundtracker player for sparc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, just use the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public domain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Do with it as you wi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PORT IT TO ANOTHER MACHINE,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AT YOU CHECK UP WITH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might already be a port in progress, or I might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Even so, I'd like to be able to maintain one sour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zillion of version. My e-mail is espie@ens.fr, not l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8Khz sampling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8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n page (write it yourself), but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obtained with tracke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uracy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on the sgi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here for compatibility reasons.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llions and billions.. wait, wrong series. As there are 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soundtrackers clones out there, they are not *qui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ne another. Mainly, there was an old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one of these formats by either renaming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tracker or otracker, or you can use the -n and -o switc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as a new tracker file, or an old tra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try first the new tracker format,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acker format (switch -b 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ed problems. Most trackers use some tim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powerline frequency... 60Hz in the states,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 Most modules have been composed in Europe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Hz, but you can set that speed to 60Hz with -s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you can try and speed up a module to amazing sp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200, just for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is not really there to be used, excep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really can't play, then try 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obviou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value is a mix value. In real-world stereo, you hear each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at least a bit. With headphones, this effect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mix a bit of each side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spatial stereo (not for headphones), 100 is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value is 30. The perceived change tends to be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lues would be 30, 70, 85, 90, 92, 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itself is reasonably smart, you can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jukebox by giving a tracker *  -like command line, then sk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 to the next by sending a signal 2 (usually ^C) and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with a signal 3 (usually ^\). It recognizes als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either compress or zoo... Adding your own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ivial. It is also fairly difficult to crash, becau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torious problem files, with lots of forma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of the tracker was by Liam Corner, b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str32, but there is precious little left of 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f any of it). I must admit, I would never have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 the courage) to start that project all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 you want with the source code, though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am and myself be cited if you add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s and nice things to espie@ens.fr and zenith@dcs.warwick.ac.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march the 15th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